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4271/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Rekonstrukce zastřešení haly žst. Praha hl.n.</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8678637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678637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6786372">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6786373">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6786374">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6786375">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6786376">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6786377">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6786378">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6786379">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6786380">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6786381">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6786382">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6786383">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6786384">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6786385">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6786386">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86786387">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6786388">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6786389">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6786390">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6786391">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6786392">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6786393">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6786394">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6786395">
            <w:r>
              <w:rPr>
                <w:rStyle w:val="IndexLink"/>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6786396">
            <w:r>
              <w:rPr>
                <w:rStyle w:val="IndexLink"/>
                <w:lang w:val="en-US" w:eastAsia="en-US"/>
              </w:rPr>
              <w:t>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678637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678637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6786374"/>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Kontaktní osoba: Ing. Martin Kosmál, tel. 972 244 865,  e-mail:</w:t>
      </w:r>
      <w:r>
        <w:rPr>
          <w:rFonts w:cs="Arial" w:ascii="Arial" w:hAnsi="Arial"/>
          <w:sz w:val="22"/>
          <w:szCs w:val="22"/>
        </w:rPr>
        <w:t xml:space="preserve"> </w:t>
      </w:r>
      <w:r>
        <w:rPr>
          <w:rFonts w:cs="Calibri" w:ascii="Calibri" w:hAnsi="Calibri"/>
          <w:sz w:val="20"/>
          <w:szCs w:val="20"/>
        </w:rPr>
        <w:t>kosmal</w:t>
      </w:r>
      <w:r>
        <w:rPr>
          <w:rFonts w:cs="Arial" w:ascii="Calibri" w:hAnsi="Calibri"/>
          <w:sz w:val="20"/>
          <w:szCs w:val="20"/>
        </w:rPr>
        <w:t>@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678637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Stávající oblouková konstrukce haly se rozkládá nad kolejištěm na rovinném pozemku a slouží pro ochranu cestujících před povětrnostními vlivy. Jedná se o historickou památkově chráněnou budovu z počátku 20. století. Konstrukce haly se klene nad 1., 2., 3., a 4. nástupištěm, sahá od historické Fantovy budovy až ke koleji č.20. V minulosti realizované rekonstrukční a obnovovací (nátěrové) práce nikdy neřešily rekonstrukci objektu jako celku, ale pouze její dílčí část a to z různě objektivních příčin. Tato investice si dává ambici provést komplexní rekonstrukci tohoto unikátního památkově chráněného stavebního objektu. Potřebnost stavební úpravy vyplynula i z kontextu v nedávné minulosti dokončených či probíhajících staveb v prostoru ŽST Praha hl.n. Zejména dokončením přestavby nástupišť č.1 až 4 a podchodů pro cestujících v jejich západní části, ale také kompletní rekonstrukci a modernizaci odjezdové a odbavovací haly a historické výpravní (Fantovy) budovy realizované v rámci akce „Rekonstrukce žst. Praha hl.“.</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Cílem rekonstrukce je kompletní obnova PKO ocelové konstrukce, výměna skel světlíků, výměna skel bočních a čelních fasád, výměna střešního plechu, repase pasířských prvků a statické opravy sloupů. Celkově si rekonstrukce klade za cíl obnovit funkční a historickou hodnotu této ojedinělé stavby.</w:t>
      </w:r>
    </w:p>
    <w:p>
      <w:pPr>
        <w:pStyle w:val="TextBody"/>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Arial" w:ascii="Calibri" w:hAnsi="Calibri"/>
          <w:sz w:val="20"/>
          <w:szCs w:val="20"/>
        </w:rPr>
        <w:t xml:space="preserve">Předmětem plnění veřejné zakázky </w:t>
      </w:r>
      <w:r>
        <w:rPr>
          <w:rFonts w:cs="Calibri" w:ascii="Calibri" w:hAnsi="Calibri"/>
          <w:sz w:val="20"/>
          <w:szCs w:val="20"/>
        </w:rPr>
        <w:t xml:space="preserve">je </w:t>
      </w:r>
      <w:r>
        <w:rPr>
          <w:rFonts w:eastAsia="Calibri" w:cs="Calibri" w:ascii="Calibri" w:hAnsi="Calibri"/>
          <w:color w:val="000000"/>
          <w:sz w:val="20"/>
          <w:szCs w:val="20"/>
          <w:lang w:eastAsia="en-US"/>
        </w:rPr>
        <w:t xml:space="preserve">rekonstrukce stávající haly zastřešení žst. Praha hl.n. Dojde k demontáži a zpětné montáži sdělovacího zařízení, které je umístěno na konstrukci nástupištní haly a také je umístěno na samostatném zastřešení I. nástupiště. Železniční stanice zůstane během i po rekonstrukci haly zabezpečena stávajícím staničním zabezpečovacím zařízením. </w:t>
      </w:r>
      <w:r>
        <w:rPr>
          <w:rFonts w:eastAsia="Calibri" w:cs="Calibri" w:ascii="Calibri" w:hAnsi="Calibri"/>
          <w:sz w:val="20"/>
          <w:szCs w:val="20"/>
          <w:lang w:eastAsia="en-US"/>
        </w:rPr>
        <w:t>Všechny dotčené troleje a nosná lana budou vyměněna za nová v celé délce.</w:t>
      </w:r>
    </w:p>
    <w:p>
      <w:pPr>
        <w:pStyle w:val="Normal"/>
        <w:spacing w:before="120" w:after="0"/>
        <w:ind w:left="1414" w:hanging="0"/>
        <w:jc w:val="both"/>
        <w:rPr/>
      </w:pPr>
      <w:r>
        <w:rPr>
          <w:rFonts w:cs="Calibri" w:ascii="Calibri" w:hAnsi="Calibri"/>
          <w:sz w:val="20"/>
          <w:szCs w:val="20"/>
        </w:rPr>
        <w:t xml:space="preserve">Stávající podvěšené skružené ocelové lávky budou kompletně demontovány. Proběhne oprava sloupů. Budou provedena nová PKO na všech podžlabových nosnících. Okapní žlaby mezi světlíky budou vyměněny za nové. Mezi světlíky budou obnoveny všechny původní lávky z pororoštů, které byly v minulosti osazeny nad žlaby. Konstrukce obloukového schodiště k příčným lávkám mezi světlíky budou po odstranění nátěrů opatřeny PKO, vyměněné prvky budou ze žárově zinkované oceli s PKO. Stávající ocelové stupně budou vyměněny za nové ocelové stupně s PKO a protiskluzovou úpravou v podobě rýhovaného plechu. Ocelové zábradlí bude opatřeno novým nátěrem, bude provedeno posouzení jeho stability a zkorodované části budou vyměněny. Veškeré konstrukce lávek budou otryskány na kovový povrch a bude provedena nová PKO. V případě zjištění špatného stavu konstrukce bude provedena lokální výměna v nutné míře. Bude demontováno ozdobné zábradlí spodních podélných a příčných lávek, zábradlí bude kompletně očištěno trýskáním nebo jehlením a provedena nová PKO. Chybějící díly a jednotlivé prvky zábradlí budou doplněny. </w:t>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Stávající prosklení světlíků z drátoskel tl. cca 7mm bude kompletně sneseno. Nosné konstrukce a rámy světlíků budou mechanicky očištěny na kovový povrch a bude provedena nová PKO. Na prosklení budou použita nová vrstvená kalená bezpečnostní skla v pryžových U profilech, lemovací lišty z nerezu a uchycení bude provedeno dle stávajícího řešení. Stávající ocelové rámy bočních prosklených stěn budou demontovány, zrepasovány na dílně, přeskleny a znovu osazeny. Přesklení bude provedeno dvouvrstvým sklem s folií. Rámy je nutno před demontáží označit značkou pozice a osadit do původní polohy. Čelní panely budou přeskleny stejným typem skla a stejným způsobem jako boční panely. Stávající výplň mezi oblouky v části z vlnitého plechu bude odstraněna a nahrazena novou výplní z rovinného trapézového plechu stejného jako na střeše. Nový střešní plášť haly - stávající skružený vlnitý plech bude demontován a nahrazen novým trapézovým plechem. </w:t>
      </w:r>
    </w:p>
    <w:p>
      <w:pPr>
        <w:pStyle w:val="Normal"/>
        <w:spacing w:before="120" w:after="0"/>
        <w:ind w:left="1414" w:hanging="0"/>
        <w:jc w:val="both"/>
        <w:rPr>
          <w:rFonts w:ascii="Calibri" w:hAnsi="Calibri" w:cs="Calibri"/>
          <w:sz w:val="20"/>
          <w:szCs w:val="20"/>
        </w:rPr>
      </w:pPr>
      <w:r>
        <w:rPr>
          <w:rFonts w:cs="Calibri" w:ascii="Calibri" w:hAnsi="Calibri"/>
          <w:sz w:val="20"/>
          <w:szCs w:val="20"/>
        </w:rPr>
        <w:tab/>
        <w:t xml:space="preserve">Protikorozní ochrana bude provedena na všech částech konstrukce podle navrženého nátěrového systému, který zohledňuje staré a nové (doplněné) prvky konstrukce. </w:t>
      </w:r>
    </w:p>
    <w:p>
      <w:pPr>
        <w:pStyle w:val="Normal"/>
        <w:spacing w:before="120" w:after="0"/>
        <w:ind w:left="1414" w:hanging="0"/>
        <w:jc w:val="both"/>
        <w:rPr>
          <w:rFonts w:ascii="Calibri" w:hAnsi="Calibri" w:cs="Calibri"/>
          <w:sz w:val="20"/>
          <w:szCs w:val="20"/>
        </w:rPr>
      </w:pPr>
      <w:r>
        <w:rPr>
          <w:rFonts w:cs="Calibri" w:ascii="Calibri" w:hAnsi="Calibri"/>
          <w:sz w:val="20"/>
          <w:szCs w:val="20"/>
        </w:rPr>
        <w:t>Rekonstrukce zastřešení přístřešku nad 1. nástupištěm spočívá ve snesení střešní krytiny včetně podkladních vrstev, provedení nové PKO u všech ocelových prvků, nového zasklení světlíků, nové konstrukce střešního pláště z Ti-Zn na bednění. V rámci rekonstrukce bude zřízen přístup na střechu přístřešku nad 1. nástupištěm pomocí žebříku s poklopem. Oprava přístřešku nad 4. nástupištěm - bednění a trámy budou vyměněny za nové, na bednění bude položena TI-Zn krytina, včetně nového žlabu. Z ocelové konstrukce vykonzolení budou odstraněny staré nátěry a bude opatřena PKO.</w:t>
      </w:r>
    </w:p>
    <w:p>
      <w:pPr>
        <w:pStyle w:val="Normal"/>
        <w:spacing w:before="120" w:after="0"/>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32"/>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2"/>
        </w:numPr>
        <w:jc w:val="both"/>
        <w:rPr>
          <w:rFonts w:ascii="Calibri" w:hAnsi="Calibri" w:cs="Calibri"/>
          <w:sz w:val="20"/>
          <w:szCs w:val="20"/>
        </w:rPr>
      </w:pPr>
      <w:r>
        <w:rPr>
          <w:rFonts w:cs="Calibri" w:ascii="Calibri" w:hAnsi="Calibri"/>
          <w:sz w:val="20"/>
          <w:szCs w:val="20"/>
        </w:rPr>
        <w:t xml:space="preserve">kód CPV 45.26.11.00-5, název - </w:t>
      </w:r>
      <w:r>
        <w:rPr>
          <w:rStyle w:val="Cpvselected1"/>
          <w:rFonts w:cs="Calibri" w:ascii="Calibri" w:hAnsi="Calibri"/>
          <w:color w:val="000000"/>
          <w:sz w:val="20"/>
          <w:szCs w:val="20"/>
        </w:rPr>
        <w:t>Stavba střešních konstrukcí</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678637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490 508 000,-</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6786377"/>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6786378"/>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6786379"/>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6786380"/>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 a j)</w:t>
      </w:r>
      <w:r>
        <w:rPr>
          <w:rFonts w:cs="Calibri" w:ascii="Calibri" w:hAnsi="Calibri"/>
          <w:color w:val="FF0000"/>
          <w:sz w:val="20"/>
          <w:szCs w:val="20"/>
        </w:rPr>
        <w:t xml:space="preserve"> </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pozemních stavbách nebo ocelových konstrukcích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pozemních stavbách nebo ocelových konstrukcích za posledních 5 let činí v souhrnu, včetně případných subdodávek, nejméně </w:t>
      </w:r>
      <w:r>
        <w:rPr>
          <w:rFonts w:cs="Calibri" w:ascii="Calibri" w:hAnsi="Calibri"/>
          <w:b/>
          <w:sz w:val="20"/>
          <w:szCs w:val="20"/>
        </w:rPr>
        <w:t>500 milionů,-</w:t>
      </w:r>
      <w:r>
        <w:rPr>
          <w:rFonts w:cs="Calibri" w:ascii="Calibri" w:hAnsi="Calibri"/>
          <w:b/>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00 mil.</w:t>
      </w:r>
      <w:r>
        <w:rPr>
          <w:rFonts w:cs="Calibri" w:ascii="Calibri" w:hAnsi="Calibri"/>
          <w:sz w:val="20"/>
          <w:szCs w:val="20"/>
        </w:rPr>
        <w:t xml:space="preserve"> </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250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Nejméně jedna nejvýznamnější stavební práce musí v předmětu plnění zahrnovat nosnou ocelovou konstrukci a dále dodavatel</w:t>
      </w:r>
      <w:r>
        <w:rPr>
          <w:rFonts w:cs="Calibri" w:ascii="Calibri" w:hAnsi="Calibri"/>
          <w:color w:val="FF0000"/>
          <w:sz w:val="20"/>
          <w:szCs w:val="20"/>
        </w:rPr>
        <w:t xml:space="preserve"> </w:t>
      </w:r>
      <w:r>
        <w:rPr>
          <w:rFonts w:cs="Calibri" w:ascii="Calibri" w:hAnsi="Calibri"/>
          <w:sz w:val="20"/>
          <w:szCs w:val="20"/>
        </w:rPr>
        <w:t>musí osvědčeními objednatele prokázat, že má zkušenosti s revitalizací ocelových konstrukcí.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 Osvědčeními objednatele musí uchazeč prokázat, že má zkušenosti s revitalizací ocelových konstrukcí.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pozemních staveb nebo mostů a inženýrských konstrukcí;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pozemních staveb nebo mostů a inženýrských konstrukcí, z toho alespoň jedné v rozsahu finančního objemu pozemní stavby nebo mostu a inženýrské konstrukce dosahující alespoň částky 100 mil.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a) nebo d) zákona č. 360/1992 Sb., o výkonu povolání autorizovaných architektů a o výkonu povolání autorizovaných inženýrů a techniků činných ve výstavbě, tedy autorizaci pro pozemní stavby neb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pozem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 xml:space="preserve">specialista (vedoucí prací) na železniční svršek </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ocelov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specialista (vedoucí prací) na trakční vedení </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spacing w:before="60" w:after="0"/>
        <w:ind w:left="2127" w:hanging="0"/>
        <w:jc w:val="both"/>
        <w:rPr/>
      </w:pPr>
      <w:r>
        <w:rPr>
          <w:rFonts w:cs="Calibri" w:ascii="Calibri" w:hAnsi="Calibri"/>
          <w:bCs/>
          <w:sz w:val="20"/>
          <w:szCs w:val="20"/>
        </w:rPr>
        <w:t>k)</w:t>
      </w:r>
      <w:r>
        <w:rPr>
          <w:rFonts w:cs="Calibri" w:ascii="Calibri" w:hAnsi="Calibri"/>
          <w:b/>
          <w:bCs/>
          <w:sz w:val="20"/>
          <w:szCs w:val="20"/>
        </w:rPr>
        <w:t xml:space="preserve">     specialista na požární bezpečnost </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žární bezpečnost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86786381"/>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6786382"/>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6786383"/>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6786384"/>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6786385"/>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Zadavatel stanoví závaznou zadávací podmínku, že celková výše nabídkové ceny bez DPH ve smyslu odst. 14.5 těchto Pokynů nepřekročí částku 490 508 000,- Kč,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86786386"/>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6786387"/>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9 000 000,- Kč</w:t>
      </w:r>
      <w:r>
        <w:rPr>
          <w:rFonts w:cs="Calibri" w:ascii="Calibri" w:hAnsi="Calibri"/>
          <w:sz w:val="20"/>
          <w:szCs w:val="20"/>
        </w:rPr>
        <w:t xml:space="preserve"> (slovy: devět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113720010.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86786388"/>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6786389"/>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86786390"/>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6786391"/>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86786392"/>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86786393"/>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6786394"/>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86786395"/>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86786396"/>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Rekonstrukce zastřešení haly žst. Praha hl.n.</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Cpvselected1">
    <w:name w:val="cpvselected1"/>
    <w:qFormat/>
    <w:rPr>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0:37:00Z</dcterms:created>
  <dc:creator/>
  <dc:description/>
  <cp:keywords/>
  <dc:language>en-US</dc:language>
  <cp:lastModifiedBy/>
  <cp:lastPrinted>2013-10-24T14:05:00Z</cp:lastPrinted>
  <dcterms:modified xsi:type="dcterms:W3CDTF">2014-05-07T11:40:00Z</dcterms:modified>
  <cp:revision>1</cp:revision>
  <dc:subject/>
  <dc:title>DÍL 1</dc:title>
</cp:coreProperties>
</file>